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Personal Loans</w:t>
      </w:r>
    </w:p>
    <w:p>
      <w:pPr>
        <w:pStyle w:val="Normal"/>
        <w:rPr/>
      </w:pPr>
      <w:r>
        <w:rPr/>
      </w:r>
    </w:p>
    <w:p>
      <w:pPr>
        <w:pStyle w:val="Normal"/>
        <w:rPr/>
      </w:pPr>
      <w:r>
        <w:rPr/>
        <w:t>Personal loans can be used to assist you will most any kind of debt you desire to use the funding for. This can be a great way to get your debt under control with a monthly payment that fits your budget better. There are many places to apply for personal loans including banks, investment companies, and loan companies. With the popularity of the internet these days, it is not surprising that you can easily secure a personal loan online. The application process is easy and you will generally have a response in a few minutes or a few days depending on the lender.</w:t>
      </w:r>
    </w:p>
    <w:p>
      <w:pPr>
        <w:pStyle w:val="Normal"/>
        <w:rPr/>
      </w:pPr>
      <w:r>
        <w:rPr/>
      </w:r>
    </w:p>
    <w:p>
      <w:pPr>
        <w:pStyle w:val="Normal"/>
        <w:rPr/>
      </w:pPr>
      <w:r>
        <w:rPr/>
        <w:t xml:space="preserve">Online personal loan applications are very simple to complete. You will need to provide your personal information including name, address, phone number, and social security number. Most applications will ask you the loan amount you are looking for. There is a section to complete about your employment history and your income. Since you really can’t sign your online personal loan application, most will have a terms and conditions section that you will need to agree to. </w:t>
      </w:r>
    </w:p>
    <w:p>
      <w:pPr>
        <w:pStyle w:val="Normal"/>
        <w:rPr/>
      </w:pPr>
      <w:r>
        <w:rPr/>
      </w:r>
    </w:p>
    <w:p>
      <w:pPr>
        <w:pStyle w:val="Normal"/>
        <w:rPr/>
      </w:pPr>
      <w:r>
        <w:rPr/>
        <w:t xml:space="preserve">It is very important that you take the time to read this section. Do not agree to it if you don’t agree or you don’t understand any part of it. You would be amazed at how many people simply click the “I Agree” button and go about their day. However, there is important information in this section that you need to be aware of. One of the most important portions of this area includes your rights regarding the loan and the lending process. Make sure to complete all sections of the application completely, accurately, and honestly. </w:t>
      </w:r>
    </w:p>
    <w:p>
      <w:pPr>
        <w:pStyle w:val="Normal"/>
        <w:rPr/>
      </w:pPr>
      <w:r>
        <w:rPr/>
      </w:r>
    </w:p>
    <w:p>
      <w:pPr>
        <w:pStyle w:val="Normal"/>
        <w:rPr/>
      </w:pPr>
      <w:r>
        <w:rPr/>
        <w:t xml:space="preserve">With so many online lenders to choose from, it can be difficult to know which one to go with. Make sure you know what you are looking for in a personal loan and the amount of money you want to borrow. To start, consider using the internet to compare various types of personal loans. Often you can get a great comparison on many online lenders of personal loans. You can also get information regarding their lowest interest rate, find out if they offer secured or unsecured loans, and find out the maximum loan amount. Knowing this information will help you find a few that meet all of your personal loan needs. </w:t>
      </w:r>
    </w:p>
    <w:p>
      <w:pPr>
        <w:pStyle w:val="Normal"/>
        <w:rPr/>
      </w:pPr>
      <w:r>
        <w:rPr/>
      </w:r>
    </w:p>
    <w:p>
      <w:pPr>
        <w:pStyle w:val="Normal"/>
        <w:rPr/>
      </w:pPr>
      <w:r>
        <w:rPr/>
        <w:t>You may be really to jump right in and start filling out personal loan applications. Let me caution you about doing that. It is not a good idea to submit an application to more than one personal loan lender at a time. This is because each one will pull a credit report on you. The more your credit report is accessed the worse your credit looks. This can also be a red flag to lenders that you may borrow more money than you are able to repay. Another reason you aren’t ready to submit any personal loan applications yet is because you need to research the company you are thinking of applying with.</w:t>
      </w:r>
    </w:p>
    <w:p>
      <w:pPr>
        <w:pStyle w:val="Normal"/>
        <w:rPr/>
      </w:pPr>
      <w:r>
        <w:rPr/>
      </w:r>
    </w:p>
    <w:p>
      <w:pPr>
        <w:pStyle w:val="Normal"/>
        <w:rPr/>
      </w:pPr>
      <w:r>
        <w:rPr/>
        <w:t>In this day and age, anyone can make a website appear to be legitimate. Don’t put your trust in a lender because their website says they are the best in the industry. Start by checking their name with the Better Business Bureau. This will give you information on any complaints other customers have filed against that lender. If you see a pattern of issues, avoid applying for a personal loan with that lender. Next check the internet for reviews from other customers. You will likely find them to be both positive and negative, but read them both to get a good idea of who you are dealing with. If you don’t find any information for an online personal loan business, steer clear of them. They may be running a scam on unsuspecting individuals like yourself. Once you have found a company to be legitimate and offering good service, you are not ready to complete their online application for a personal loan.</w:t>
      </w:r>
    </w:p>
    <w:p>
      <w:pPr>
        <w:pStyle w:val="Normal"/>
        <w:rPr/>
      </w:pPr>
      <w:r>
        <w:rPr/>
      </w:r>
    </w:p>
    <w:p>
      <w:pPr>
        <w:pStyle w:val="Normal"/>
        <w:rPr/>
      </w:pPr>
      <w:r>
        <w:rPr/>
        <w:t xml:space="preserve">Applying for an online personal loan is quick and easy. However, taking the time to complete the process properly is going to require an investment of your time. This is well worth it to ensure you are dealing with a reputable company for your personal loan needs. </w:t>
      </w:r>
    </w:p>
    <w:p>
      <w:pPr>
        <w:pStyle w:val="Normal"/>
        <w:rPr/>
      </w:pPr>
      <w:r>
        <w:rPr/>
      </w:r>
    </w:p>
    <w:p>
      <w:pPr>
        <w:pStyle w:val="Normal"/>
        <w:rPr/>
      </w:pPr>
      <w:r>
        <w:rPr/>
        <w:t>PPPPP</w:t>
      </w:r>
    </w:p>
    <w:p>
      <w:pPr>
        <w:pStyle w:val="Normal"/>
        <w:rPr/>
      </w:pPr>
      <w:r>
        <w:rPr/>
      </w:r>
    </w:p>
    <w:p>
      <w:pPr>
        <w:pStyle w:val="Normal"/>
        <w:rPr/>
      </w:pPr>
      <w:r>
        <w:rPr/>
        <w:t>Word Count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1:00Z</dcterms:created>
  <dc:creator>AARON ADAME</dc:creator>
  <dc:description/>
  <dc:language>en-US</dc:language>
  <cp:lastModifiedBy>AARON ADAME</cp:lastModifiedBy>
  <dcterms:modified xsi:type="dcterms:W3CDTF">2006-12-23T00:51:00Z</dcterms:modified>
  <cp:revision>1</cp:revision>
  <dc:subject/>
  <dc:title>Online Personal Loans</dc:title>
</cp:coreProperties>
</file>